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mowa o świadczenie usług kominiarski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r ………………</w:t>
      </w:r>
    </w:p>
    <w:p>
      <w:pPr>
        <w:pStyle w:val="Normal"/>
        <w:rPr/>
      </w:pPr>
      <w:r>
        <w:rPr/>
        <w:t>dnia ……………………… r. w Pułtusku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karbem Państwa - Państwowym Gospodarstwem Leśnym Lasy Państwowe Nadleśnictwem Pułtusk</w:t>
      </w:r>
      <w:r>
        <w:rPr/>
        <w:t>, 06-100 Pułtusk, ul. Bartodziejska 50 reprezentowanym przez</w:t>
      </w:r>
    </w:p>
    <w:p>
      <w:pPr>
        <w:pStyle w:val="Normal"/>
        <w:rPr/>
      </w:pPr>
      <w:r>
        <w:rPr/>
        <w:t>Romana Dudka – nadleśniczego</w:t>
      </w:r>
    </w:p>
    <w:p>
      <w:pPr>
        <w:pStyle w:val="Normal"/>
        <w:rPr/>
      </w:pPr>
      <w:r>
        <w:rPr/>
        <w:t xml:space="preserve">zwanym dalej USŁUGOBIORCĄ </w:t>
      </w:r>
    </w:p>
    <w:p>
      <w:pPr>
        <w:pStyle w:val="Normal"/>
        <w:rPr/>
      </w:pPr>
      <w:r>
        <w:rPr/>
        <w:t>a firmą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</w:t>
      </w:r>
      <w:r>
        <w:rPr/>
        <w:t>,</w:t>
      </w:r>
    </w:p>
    <w:p>
      <w:pPr>
        <w:pStyle w:val="Normal"/>
        <w:rPr/>
      </w:pPr>
      <w:r>
        <w:rPr/>
        <w:t xml:space="preserve">zwaną w dalszej części USŁUGODAWCĄ </w:t>
      </w:r>
    </w:p>
    <w:p>
      <w:pPr>
        <w:pStyle w:val="Normal"/>
        <w:rPr/>
      </w:pPr>
      <w:r>
        <w:rPr/>
        <w:t>została zawarta umowa, do której nie stosuje się przepisów ustawy Prawo zamówień publicznych (art. 2ust.1 pkt 1, Dz. U. 2024 poz. 1320), następującej tre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§ 1</w:t>
      </w:r>
    </w:p>
    <w:p>
      <w:pPr>
        <w:pStyle w:val="Normal"/>
        <w:jc w:val="both"/>
        <w:rPr/>
      </w:pPr>
      <w:r>
        <w:rPr/>
        <w:t>1. Usługodawca zobowiązuje się świadczyć w okresie od dnia 01.03.2026 r. do dnia 31.12.2026 r. usługi polegające na czyszczeniu przewodów kominowych i kanałów wentylacyjnych w budynkach pozostających w zarządzie Usługobiorcy wymienionych w załączniku nr 1 do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Usługodawca przeprowadzi jeden raz w czasie trwania umowy kompleksową kontrolę i przegląd stanu technicznego urządzeń kominowych w budynkach Nadleśnictwa Pułtusk wymienionych w załączniku nr 2, w terminie uzgodnionym przez strony umowy. Czynności tej dokona przez osobę posiadającą tytuł mistrza kominiarskiego, bądź uprawnienia budowlane odpowiedniej specjal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Z czynności kontroli Usługodawca sporządzi protokół zgodnie z obowiązującymi przepisami wraz z wpisem do elektronicznej Książki Obiektu Budowlanego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Usługodawca zobowiązuje się do czyszczenie przewodów kominowych oraz innych uzgodnionych z Usługobiorcą elementów urządzeń grzewczo-kominowych przez pracowników posiadających kwalifikacje kominiarskie, przy użyciu własnych narzędzi i sprzętu. Za usługi wykonywane przez podległych Usługodawcy pracowników ponosi on odpowiedzialność wobec Usługobiorcy, jak za działanie własne. Wykonanie usługi każdorazowo wymaga sporządzenia dokumentu pod nazwą „Potwierdzenie wykonania usługi” według załącznika nr 3 do niniejszej umowy. Zakres robót określa załącznik nr 1.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§ 2</w:t>
      </w:r>
    </w:p>
    <w:p>
      <w:pPr>
        <w:pStyle w:val="Normal"/>
        <w:jc w:val="both"/>
        <w:rPr/>
      </w:pPr>
      <w:r>
        <w:rPr/>
        <w:t xml:space="preserve">Usługodawca zobowiązuje się świadczyć wymienione usługi w okresach wynikających z wytycznych Rozporządzenia Ministra Spraw Wewnętrznych Administracji w sprawie ochrony przeciwpożarowej budynków, innych obiektów budowlanych i terenów (Dz. U. 2023 poz. 822 z późn. zm.). Ponad to Usługodawca zobowiązuje się wykonać ponadnormatywne czyszczenia na każde pisemne zlecenie Usługobior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>1. Przed każdorazowym wykonaniem usługi Usługodawca zobowiązany jest uzgodnić z upoważnionym pracownikiem Usługobiorcy planowany termin realizacji zadania, z co najmniej tygodniowym wyprzedzeniem. W uzgodnionym terminie zostanie Usługodawcy udostępniony obiekt w celu wykonania czynności.</w:t>
      </w:r>
    </w:p>
    <w:p>
      <w:pPr>
        <w:pStyle w:val="Normal"/>
        <w:jc w:val="both"/>
        <w:rPr/>
      </w:pPr>
      <w:r>
        <w:rPr/>
        <w:t>2. W przypadku niewykonania czynności w uzgodnionym terminie, zostanie uzgodniony drugi termin. Gdy niewykonanie nastąpi z przyczyn leżących po stronie Usługobiorcy, Usługodawca otrzyma wynagrodzenie za dojazd w wysokości ½ wartości niewykonanej usługi. W przypadku, gdy usługa nie zostanie wykonana w drugim uzgodnionym terminie z przyczyn leżących po stronie Usługodawcy, Usługobiorca zleci wykonanie usługi innemu podmiotowi, a kosztami obciąży Usługodawcę.</w:t>
      </w:r>
    </w:p>
    <w:p>
      <w:pPr>
        <w:pStyle w:val="Normal"/>
        <w:jc w:val="both"/>
        <w:rPr/>
      </w:pPr>
      <w:r>
        <w:rPr/>
        <w:t>3. W dniu wykonania usługi sporządzony będzie, staraniem Usługodawcy, dokument „Potwierdzenie wykonania usługi”, który musi zostać podpisany przez osobę pełnoletnią zamieszkującą w danym obiekcie.</w:t>
      </w:r>
    </w:p>
    <w:p>
      <w:pPr>
        <w:pStyle w:val="Normal"/>
        <w:jc w:val="both"/>
        <w:rPr/>
      </w:pPr>
      <w:r>
        <w:rPr/>
        <w:t>4. „Potwierdzenie wykonania usługi” w zakresie budynków administracyjnych podpisywane będzie przez upoważnionego pracownika Usługobiorcy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1. Za wykonanie kontroli, o której mowa w §1 ust. 2 Usługodawca otrzyma wynagrodzenie wyliczone przy zastosowaniu stawki jednostkowej za jeden przewód wynikającej ze złożonej oferty z dnia ……………… r. w wysokości …………. złotych netto, powiększone o należny w dniu wystawienia faktury podatek VAT. Podstawą do wystawienia faktury będzie specyfikacja wykonanych robót sporządzona na podstawie załącznika nr 2 do umowy oraz protokół, o którym mowa w §1 ust. 3 podpisany przez Usługodawcę i Usługobiorcę. Wynagrodzenie będzie płatne w terminie 14 dni od dnia przedłożenia Usługobiorcy prawidłowo wystawionej faktury, na konto uwidocznione na stronie Ministerstwa Finansów.</w:t>
      </w:r>
    </w:p>
    <w:p>
      <w:pPr>
        <w:pStyle w:val="Normal"/>
        <w:jc w:val="both"/>
        <w:rPr/>
      </w:pPr>
      <w:r>
        <w:rPr/>
        <w:t>2. Za wykonanie robót, o których mowa w §1 ust. 1 Usługodawca otrzyma wynagrodzenie jeden raz w kwartale na podstawie rzeczywiście wykonanych czyszczeń, wyliczone przy zastosowaniu stawek jednostkowych wynikających ze złożonej oferty z dnia …………….. r. w wysokości:</w:t>
      </w:r>
    </w:p>
    <w:p>
      <w:pPr>
        <w:pStyle w:val="Normal"/>
        <w:jc w:val="both"/>
        <w:rPr/>
      </w:pPr>
      <w:r>
        <w:rPr/>
        <w:t xml:space="preserve">………… </w:t>
      </w:r>
      <w:r>
        <w:rPr/>
        <w:t>złotych za jedno czyszczenie przewodu dymowego opalanego paliwem stałym,</w:t>
      </w:r>
    </w:p>
    <w:p>
      <w:pPr>
        <w:pStyle w:val="Normal"/>
        <w:jc w:val="both"/>
        <w:rPr/>
      </w:pPr>
      <w:r>
        <w:rPr/>
        <w:t xml:space="preserve">………… </w:t>
      </w:r>
      <w:r>
        <w:rPr/>
        <w:t>złotych za jedno czyszczenie przewodu spalinowego opalanego gazem,</w:t>
      </w:r>
    </w:p>
    <w:p>
      <w:pPr>
        <w:pStyle w:val="Normal"/>
        <w:jc w:val="both"/>
        <w:rPr/>
      </w:pPr>
      <w:r>
        <w:rPr/>
        <w:t xml:space="preserve">………… </w:t>
      </w:r>
      <w:r>
        <w:rPr/>
        <w:t>złotych za jedno czyszczenie przewodu wentylacyjnego,</w:t>
      </w:r>
    </w:p>
    <w:p>
      <w:pPr>
        <w:pStyle w:val="Normal"/>
        <w:jc w:val="both"/>
        <w:rPr/>
      </w:pPr>
      <w:r>
        <w:rPr/>
        <w:t>Podstawą do wystawienia faktury będą załączone „Potwierdzenia wykonania usługi”. Wynagrodzenie będzie płatne w terminie 14 dni od dnia przedłożenia Usługobiorcy prawidłowo wystawionej fak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5</w:t>
      </w:r>
    </w:p>
    <w:p>
      <w:pPr>
        <w:pStyle w:val="Normal"/>
        <w:rPr/>
      </w:pPr>
      <w:r>
        <w:rPr/>
        <w:t>Usługodawca ponosi odpowiedzialność za szkodę wyrządzoną z własnej winy lub winy osób, za pomocą których umowę wykonuje zarówno wobec Usługobiorcy jak i osób trzec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6</w:t>
      </w:r>
    </w:p>
    <w:p>
      <w:pPr>
        <w:pStyle w:val="Normal"/>
        <w:rPr/>
      </w:pPr>
      <w:r>
        <w:rPr/>
        <w:t>Właściwym do rozpoznania sporów wynikłych na tle realizacji niniejszej umowy jest sąd właściwy dla siedziby Usługobiorcy.</w:t>
      </w:r>
    </w:p>
    <w:p>
      <w:pPr>
        <w:pStyle w:val="Normal"/>
        <w:spacing w:lineRule="auto" w:line="360"/>
        <w:ind w:left="3900" w:firstLine="348"/>
        <w:rPr/>
      </w:pPr>
      <w:r>
        <w:rPr/>
        <w:t>§ 7</w:t>
      </w:r>
    </w:p>
    <w:p>
      <w:pPr>
        <w:pStyle w:val="Normal"/>
        <w:spacing w:lineRule="auto" w:line="360"/>
        <w:rPr/>
      </w:pPr>
      <w:r>
        <w:rPr/>
        <w:t>Wszelkie załączniki stanowią integralną część niniejszej Umowy.</w:t>
      </w:r>
    </w:p>
    <w:p>
      <w:pPr>
        <w:pStyle w:val="Normal"/>
        <w:spacing w:lineRule="auto" w:line="360"/>
        <w:ind w:left="3540" w:firstLine="708"/>
        <w:rPr/>
      </w:pPr>
      <w:r>
        <w:rPr/>
        <w:t>§ 8</w:t>
      </w:r>
    </w:p>
    <w:p>
      <w:pPr>
        <w:pStyle w:val="Normal"/>
        <w:rPr/>
      </w:pPr>
      <w:r>
        <w:rPr/>
        <w:t>Umowę sporządzono w dwóch jednobrzmiących egzemplarzach: jeden dla Usługobiorcy oraz jeden egzemplarz dla Usługod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UGOBIORCA:                                                            USŁUGOD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2:00Z</dcterms:created>
  <dc:creator>Jan</dc:creator>
  <dc:description/>
  <cp:keywords/>
  <dc:language>en-US</dc:language>
  <cp:lastModifiedBy>Andrzej</cp:lastModifiedBy>
  <cp:lastPrinted>2025-01-17T12:35:00Z</cp:lastPrinted>
  <dcterms:modified xsi:type="dcterms:W3CDTF">2026-02-13T10:12:00Z</dcterms:modified>
  <cp:revision>31</cp:revision>
  <dc:subject/>
  <dc:title>Umowa o świadczenie usług kominiarskich</dc:title>
</cp:coreProperties>
</file>